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8" w:type="dxa"/>
        <w:jc w:val="left"/>
        <w:tblInd w:w="10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СВЕДЕ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об индикаторах достижения целей муниципальной программы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и  показателях решения задач подпрограмм Программы и их значениях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145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"/>
        <w:gridCol w:w="2958"/>
        <w:gridCol w:w="98"/>
        <w:gridCol w:w="1319"/>
        <w:gridCol w:w="284"/>
        <w:gridCol w:w="1134"/>
        <w:gridCol w:w="1205"/>
        <w:gridCol w:w="71"/>
        <w:gridCol w:w="1134"/>
        <w:gridCol w:w="1134"/>
        <w:gridCol w:w="1134"/>
        <w:gridCol w:w="1134"/>
        <w:gridCol w:w="1134"/>
        <w:gridCol w:w="1241"/>
      </w:tblGrid>
      <w:tr>
        <w:trPr/>
        <w:tc>
          <w:tcPr>
            <w:tcW w:w="5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2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а измерения</w:t>
            </w:r>
          </w:p>
        </w:tc>
        <w:tc>
          <w:tcPr>
            <w:tcW w:w="93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2021 год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2022 год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0" w:leader="none"/>
                <w:tab w:val="center" w:pos="7228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ц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устойчивого социально-экономического развития Грачевского му</w:t>
              <w:softHyphen/>
              <w:t>ниципального района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здание новых рабочих мест в Грачевском районе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ндекс физического объема инвестиций в основной капитал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3,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9,8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6,4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к 2014 год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5,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8,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2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8,0</w:t>
            </w:r>
          </w:p>
        </w:tc>
      </w:tr>
      <w:tr>
        <w:trPr>
          <w:trHeight w:val="25" w:hRule="atLeast"/>
        </w:trPr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II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b/>
                <w:lang w:eastAsia="ar-SA" w:bidi="ar-SA"/>
              </w:rPr>
              <w:t>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 Гра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одпрограмма 1 Развитие и поддержка малого и среднего предпринимательства в Грачевском муниципальном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Развитие малого и среднего предпринимательства в  Грачевском 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55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Число субъектов малого и среднего предприниматель-ства в расчете на 10 тыс. человек населения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69,1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4,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6,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9,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1,0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3,47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28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Среднесписочная числен-ность работников  (без внешних   совместителей)   субъектов   малого   и среднего предприниматель-ства, осуществляющих свою деятельность на территории Грачевского район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тыс. чел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4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2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  <w:b/>
              </w:rPr>
              <w:t>информационной и консультационной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поддержки</w:t>
            </w:r>
          </w:p>
        </w:tc>
      </w:tr>
      <w:tr>
        <w:trPr>
          <w:trHeight w:val="1500" w:hRule="atLeast"/>
        </w:trPr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 субъектов мало-го и среднего предпринима-тельства в Грачевском райо-не, которым оказана муни-ципальная поддержк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7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</w:rPr>
              <w:t xml:space="preserve">Количество субъектов </w:t>
            </w:r>
            <w:r>
              <w:rPr>
                <w:rFonts w:eastAsia="Times New Roman" w:cs="Times New Roman"/>
                <w:lang w:eastAsia="ar-SA" w:bidi="ar-SA"/>
              </w:rPr>
              <w:t>мало-го и среднего предпринима-тельства</w:t>
            </w:r>
            <w:r>
              <w:rPr>
                <w:rFonts w:cs="Times New Roman"/>
              </w:rPr>
              <w:t>, принявших учас-тие во встречах (совещании-ях) с участием представите-лей инфраструктуры под-держки субъектов предпри-нимательской деятельности в Ставропольском кра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8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95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Ф</w:t>
            </w:r>
            <w:r>
              <w:rPr>
                <w:b/>
              </w:rPr>
              <w:t>ормирование современной инфраструктуры розничной торговли, общественного   питания   и   бытового обслуживания населения в Грачевск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b/>
              </w:rPr>
              <w:t>Подпрограмма 2 Развитие потребительского рынка и услуг в Грачевском муниципальн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, планируемых к вводу в эксплуатацию: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торговл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щественное питани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услуги населению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ность населения площадью торговых объектов на 1000 жителей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в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,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посадочных мест  на предприятиях общественного питани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            </w:t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Задача 2  Строительство и модернизация объектов торговли, общественного питания и сферы услуг </w:t>
            </w:r>
            <w:r>
              <w:rPr>
                <w:b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инвестиционных вложений в сферу потребительского  рынка за счет средств инвесторов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лн. руб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орот розничной торговли </w:t>
            </w:r>
          </w:p>
          <w:p>
            <w:pPr>
              <w:pStyle w:val="Normal"/>
              <w:snapToGrid w:val="false"/>
              <w:rPr/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Оборот общественного питания 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латных услуг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b/>
                <w:color w:val="000000"/>
              </w:rPr>
              <w:t>Подпрограмма 3 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/>
                <w:b/>
                <w:lang w:eastAsia="ar-SA" w:bidi="ar-SA"/>
              </w:rPr>
              <w:t>Задача 1 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/>
                <w:lang w:eastAsia="ar-SA" w:bidi="ar-SA"/>
              </w:rPr>
              <w:t>15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 (2016 г. – 18187 услуг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 к предыдущему году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2,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ind w:firstLine="709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/>
                <w:lang w:eastAsia="ar-SA" w:bidi="ar-SA"/>
              </w:rPr>
              <w:t>16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Доля населения Грачевского района, зарегистрированных на портале госуслуг (ЕСИА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/>
                <w:lang w:eastAsia="ar-SA" w:bidi="ar-SA"/>
              </w:rPr>
              <w:t>17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/>
                <w:lang w:eastAsia="ar-SA" w:bidi="ar-SA"/>
              </w:rPr>
              <w:t>Доля муниципальных услуг, переведенных в электрон-ный вид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0,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3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8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</w:tr>
    </w:tbl>
    <w:p>
      <w:pPr>
        <w:pStyle w:val="Normal"/>
        <w:widowControl/>
        <w:suppressAutoHyphens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4:00Z</dcterms:created>
  <dc:creator/>
  <dc:description/>
  <cp:keywords/>
  <dc:language>en-US</dc:language>
  <cp:lastModifiedBy>Алла</cp:lastModifiedBy>
  <cp:lastPrinted>2016-12-15T15:02:00Z</cp:lastPrinted>
  <dcterms:modified xsi:type="dcterms:W3CDTF">2016-12-26T06:09:00Z</dcterms:modified>
  <cp:revision>65</cp:revision>
  <dc:subject/>
  <dc:title/>
</cp:coreProperties>
</file>